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38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сервітутне (обмежене) землекористування земельної ділянки фізичній особі-підприємцю Личко О.М. 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 Хорол, затвердженого рішенням 9 сесії Хорольської міської ради 6 скликання від 09.06.2011 р. № 185 та розглянувши заяву і додані копії документів фізичної особи-підприємця Личко Ольги Миколаївни (37800, Лубенський р-н, м. Хорол, вул. Шевченка, 9 кв. 18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-підприємцю Личко Ользі Миколаївні </w:t>
      </w:r>
      <w:r>
        <w:rPr>
          <w:sz w:val="28"/>
          <w:szCs w:val="28"/>
        </w:rPr>
        <w:t xml:space="preserve">в сервітутне (обмежене) землекористування земельну ділянку розрахунковою площею 0,0024 га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 xml:space="preserve">(КВЦПЗ – 03.07), </w:t>
      </w:r>
      <w:r>
        <w:rPr>
          <w:sz w:val="28"/>
          <w:szCs w:val="28"/>
        </w:rPr>
        <w:t xml:space="preserve">для експлуатації та обслуговування вбудовано-прибудованого приміщення, у м. Хорол по вул. Незалежності, 74, строком н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Зобов’язати фізичну особу-підприємця Личко О.М.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цього рішення земельну ділянку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8:00Z</dcterms:created>
  <dc:creator>Mr. dUSHA</dc:creator>
  <dc:description/>
  <cp:keywords/>
  <dc:language>en-US</dc:language>
  <cp:lastModifiedBy>IRA</cp:lastModifiedBy>
  <cp:lastPrinted>2022-06-07T11:32:00Z</cp:lastPrinted>
  <dcterms:modified xsi:type="dcterms:W3CDTF">2022-07-11T10:35:00Z</dcterms:modified>
  <cp:revision>7</cp:revision>
  <dc:subject/>
  <dc:title> </dc:title>
</cp:coreProperties>
</file>